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1676400" cy="15132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«Рекомендовано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 использов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8 августа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19.15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«Рекомендовано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 использова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им советом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/>
                        <w:t>Протокол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8 августа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1855470" cy="1513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 xml:space="preserve">Ермолина И.Б. 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«27» августа 2015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119.15pt;mso-wrap-distance-left:9.05pt;mso-wrap-distance-right:9.05pt;mso-wrap-distance-top:0pt;mso-wrap-distance-bottom:0pt;margin-top:-2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ссмотрено» 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>Руководитель МО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 xml:space="preserve">Ермолина И.Б.  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>Протокол №1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«27» августа 2015 г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1865630" cy="1943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«Согласовано»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Зубова  Н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27 » августа 2015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53pt;mso-wrap-distance-left:9.05pt;mso-wrap-distance-right:9.05pt;mso-wrap-distance-top:0pt;mso-wrap-distance-bottom:0pt;margin-top:-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«Согласовано»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Зам. директора по УВР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Зубова  Н.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 27 » августа 2015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057400" cy="151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«Утверждено»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БОУ СОШ №3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 Л.А. Флоренк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 №60</w:t>
                            </w:r>
                            <w:r>
                              <w:rPr>
                                <w:lang w:val="en-US"/>
                              </w:rPr>
                              <w:t>/3-</w:t>
                            </w:r>
                            <w:r>
                              <w:rPr/>
                              <w:t>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31» августа 2015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9.15pt;mso-wrap-distance-left:9.05pt;mso-wrap-distance-right:9.05pt;mso-wrap-distance-top:0pt;mso-wrap-distance-bottom:0pt;margin-top:-3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«Утверждено»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ГБОУ СОШ №3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 Л.А. Флоренк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 №60</w:t>
                      </w:r>
                      <w:r>
                        <w:rPr>
                          <w:lang w:val="en-US"/>
                        </w:rPr>
                        <w:t>/3-</w:t>
                      </w:r>
                      <w:r>
                        <w:rPr/>
                        <w:t>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31» августа 2015 г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Дополнительная общеобразовательн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общеразвивающ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гражданско-патриотической и духовно-нравственной направлен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Россия – Родина мо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«Домовята», «Родословы»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озраст обучающихся: 11-14 л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3 год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четкова Татьяна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710" w:hanging="0"/>
        <w:jc w:val="center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ояснительная записка.</w:t>
      </w:r>
    </w:p>
    <w:p>
      <w:pPr>
        <w:pStyle w:val="Normal"/>
        <w:jc w:val="right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ссии не станет тогда,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>когда не станет последнего патриота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.М. Карамзин</w:t>
      </w:r>
    </w:p>
    <w:p>
      <w:pPr>
        <w:pStyle w:val="Normal"/>
        <w:spacing w:before="12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«Россия - Родина моя» разработана в целях объединения усилий школы, семьи и общественности Невского района г. Санкт-Петербурга в духовно-нравственном и гражданско-патриотическом воспитании детей  на основании следующих документов: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 2012 № 273-ФЗ "Об образовании в Российской федерации"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ациональная стратегия действий в интересах детей на 2012-2017 годы. Утверждена Указом Президента РФ от 1 июня 2012 г. № 761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Стратегия развития и воспитания в Российской Федерации на период до 2025 года. Распоряжение  Правительства Российской Федерации от 29 мая 2015 г. N 996-р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Концепция духовно-нравственного развития и воспитания личности гражданина России / [сост. А. Я. Данилюк, А.М. Кондаков, В.А. Тишков] — М.: Просвещение, 2009. — 24с. (Стандарты второго поколения)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Концепция модернизации российского образования на период до 2010 года. Одобрена распоряжением Правительства Российской Федерации от 29 декабря 2001 года № 1756-р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Концепция патриотического воспитания граждан Российской Федерации. Одобрена на заседании Правительственной комиссии по социальным вопросам военнослужащих, граждан, уволенных с военной службы, и членов их семей. Протокол от 21 мая 2003 года № 2(12)-П4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«Патриотическое воспитание граждан Российской Федерации на 2011-2015 годы». Государственная программа. Утверждена постановлением Правительства РФ от 5 октября 2010 года № 795.</w:t>
      </w:r>
    </w:p>
    <w:p>
      <w:pPr>
        <w:pStyle w:val="Normal"/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Национальная образовательная стратегия – инициатива «Наша новая школа»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  <w:szCs w:val="24"/>
        </w:rPr>
        <w:t>- Стандарт учебно-воспитательной деятельности, реализуемой в воскресных школах (для детей) Русской Православной Церкви на территории Российской Федерации (Разработан Синодальным ОРОиК). Решение Священного Синода от 25 декабря 2012 года (журнал №125)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  <w:szCs w:val="24"/>
        </w:rPr>
        <w:t>- Положение о деятельности воскресных школ (для детей) Русской Православной Церкви на территории Российской Федерации (Разработан Синодальным ОРОиК). Решение Священного Синода от 25 декабря 2012 года (журнал №125).</w:t>
      </w:r>
    </w:p>
    <w:p>
      <w:pPr>
        <w:pStyle w:val="Normal"/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Стратегия развития системы образования Санкт-Петербурга «Петербургская школа 2020».</w:t>
      </w:r>
    </w:p>
    <w:p>
      <w:pPr>
        <w:pStyle w:val="Normal"/>
        <w:spacing w:lineRule="auto" w:line="360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Гражданско-патриотическое и духовно-нравственное воспитание является одним из приоритетных в формировании у молодежи любви к Отечеству, готовности к выполнению гражданского долга, важнейших конституционных обязанностей по защите интересов Родины.</w:t>
      </w:r>
    </w:p>
    <w:p>
      <w:pPr>
        <w:pStyle w:val="TextBody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оследнее десятилетие в России произошли экономические и политические изменения, которые привели к значительной социальной дифференциации населения и потере общих для всех граждан страны духовных ценностей. Эти изменения снизили воспитательное воздействие российской культуры и образования как важнейших факторов формирования чувства патриотизма. Стала все более заметной постепенная утрата нашим обществом традиционно российского патриотического сознания.</w:t>
      </w:r>
    </w:p>
    <w:p>
      <w:pPr>
        <w:pStyle w:val="TextBodyIndent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  <w:t>Древние философы говорили, что человек рождается дважды: один раз физически, второй – духовно. Второе рождение – процесс духовного роста. И одним из важнейших элементов этого процесса является нравственное воспитание.</w:t>
      </w:r>
    </w:p>
    <w:p>
      <w:pPr>
        <w:pStyle w:val="TextBodyIndent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Из стен образовательного учреждения должен выйти человек не только с образованием, соответствующим  принятому минимуму, но, прежде всего личность с государственным уровнем мышления, умеющая ценить и сохранять  свои здоровье и жизнь, готовая сделать всё для сохранения жизни своих близких, своего народа. На уроках истории, русского языка,  литературы, основ безопасности жизнедеятельности раскрывается величие России, её народа, формируется у молодёжи высокое патриотическое сознание, готовность  к выполнению гражданского долга, важнейших  конституционных обязанностей по защите интересов Родины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Программа «Россия - Родина моя» определяет основные направления духовно-нравственного и гражданско-патриотического воспитания учащихся 323 средней общеобразовательной школы и способствует воспитанию чувств патриотизма и толерантности средствами этнокультурного образования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способствует созданию эффективной системы воспитания, способной развивать и укреплять у молодежи готовность достойно и честно выполнять обязанности гражданина Отечества.</w:t>
      </w:r>
    </w:p>
    <w:p>
      <w:pPr>
        <w:pStyle w:val="Normal"/>
        <w:spacing w:lineRule="auto" w:line="360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направлена на создание необходимых условий для личностного развития учащихся, позитивной социализации; формирование и развитие творческих способностей учащихся, выявление, развитие и поддержку талантливых учащихся; обеспечение духовно-нравственного и гражданско-патриотического воспитания школьников. </w:t>
      </w:r>
    </w:p>
    <w:p>
      <w:pPr>
        <w:pStyle w:val="Normal"/>
        <w:spacing w:lineRule="auto" w:line="360"/>
        <w:ind w:right="175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происходит знакомство обучающихся с основными понятиями христианской нравственности, православного вероучения и церковной жизни: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4"/>
          <w:szCs w:val="24"/>
        </w:rPr>
        <w:t>- изучение, сохранение и развитие национальных культурно-исторических традиций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4"/>
          <w:szCs w:val="24"/>
        </w:rPr>
        <w:t>- формирование уважительного отношения к представителям другой культуры, национальности, религии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4"/>
          <w:szCs w:val="24"/>
        </w:rPr>
        <w:t>- воспитание человека, способного к благотворительности, милосердию и состраданию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4"/>
          <w:szCs w:val="24"/>
        </w:rPr>
        <w:t>- формирование сознания единства прав, обязанностей и нравственного достоинства человека; взаимосвязи духовного, нравственного, гражданского и патриотического воспитания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4"/>
          <w:szCs w:val="24"/>
        </w:rPr>
        <w:t>- формирование воспитательной среды для правильного духовного и нравственного развития каждой личности</w:t>
      </w:r>
    </w:p>
    <w:p>
      <w:pPr>
        <w:pStyle w:val="Normal"/>
        <w:spacing w:lineRule="auto" w:line="360"/>
        <w:ind w:right="175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b/>
          <w:smallCaps/>
          <w:sz w:val="24"/>
          <w:szCs w:val="24"/>
        </w:rPr>
        <w:t>Направленность программы</w:t>
      </w:r>
      <w:r>
        <w:rPr>
          <w:sz w:val="24"/>
          <w:szCs w:val="24"/>
        </w:rPr>
        <w:t xml:space="preserve"> - духовно-нравственная и гражданско-патриотическая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outlineLvl w:val="0"/>
        <w:rPr/>
      </w:pPr>
      <w:r>
        <w:rPr>
          <w:b/>
          <w:smallCaps/>
          <w:sz w:val="24"/>
          <w:szCs w:val="24"/>
        </w:rPr>
        <w:t>Уровень освоения</w:t>
      </w:r>
      <w:r>
        <w:rPr>
          <w:sz w:val="24"/>
          <w:szCs w:val="24"/>
        </w:rPr>
        <w:t xml:space="preserve"> - общекультурный, углубленный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Актуальность программы, новизна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, когда информация о межнациональных и межрелигиозных конфликтах стала неотъемлемой частью нашей действительности,  единственный шанс на мирное будущее  заключается в  наших детях. Развитие и укрепление межнациональных отношений, стремление к созданию прочных связей между народами и желание познакомить детей с ценностями, национальным и культурным наследием разных народов является основой деятельности программы «Россия - Родина моя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b/>
          <w:sz w:val="24"/>
          <w:szCs w:val="24"/>
        </w:rPr>
        <w:t xml:space="preserve">Программа включает в себя два направления: «Домовята» и  «Родословы» 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правление «Домовята» -</w:t>
      </w:r>
      <w:r>
        <w:rPr>
          <w:sz w:val="24"/>
          <w:szCs w:val="24"/>
        </w:rPr>
        <w:t xml:space="preserve"> это знакомство с историей народов, их обычаями, обучение детей и подростков бережному отношению к истории, традициям своего народа, взаимопониманию, толерантности. Обучение по направлению «Домовята» составляет один год. По окончании ребята переходят заниматься по программе направления «Родословы»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правление «Родословы» - </w:t>
      </w:r>
      <w:r>
        <w:rPr>
          <w:sz w:val="24"/>
          <w:szCs w:val="24"/>
        </w:rPr>
        <w:t xml:space="preserve">это развитие собственной исторической сопричастности к своему роду, восстановление разорванной связи между поколениями свого рода, постижение глубинного смысла жизни своего рода и себя как части этого рода. Составление родословных поколенных схем учит уважать семейные традиции, собирать реликвии, создавать архивы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ентация генеалогических исследований на классных, общешкольных конференциях, выступления на районных краеведческих чтениях позволяет показать связь поколений, национальностей в мировой истории, в истории города, страны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по направлению «Родословы» составляет два год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mallCaps/>
          <w:sz w:val="24"/>
          <w:szCs w:val="24"/>
        </w:rPr>
        <w:t>Цель программы</w:t>
      </w:r>
      <w:r>
        <w:rPr>
          <w:sz w:val="24"/>
          <w:szCs w:val="24"/>
        </w:rPr>
        <w:t>: Создание условий для развития у учащихся интереса и уважения к истории и культуре своего и других народов, осознания необходимости патриотического служения Отечеству, формирования духовно-нравственных ценностных ориентаций и убеждений на основе личностного осмысления опыта истории, восприятия идей гуманизма, уважения прав человека, толерантности и взаимопонимания между народами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outlineLvl w:val="0"/>
        <w:rPr>
          <w:sz w:val="24"/>
          <w:szCs w:val="24"/>
        </w:rPr>
      </w:pPr>
      <w:r>
        <w:rPr>
          <w:b/>
          <w:smallCaps/>
          <w:sz w:val="24"/>
          <w:szCs w:val="24"/>
        </w:rPr>
        <w:t>Задачи программы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9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Образовательны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1.1. Широкое ознакомление учащихся школы с героическими боевыми и трудовыми традициями народа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2. Разработка и поэтапное введение в практику работы школы активных методов и передовых технологий по духовно-нравственному воспитанию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Изучение школьниками историко-краеведческих особенностей и политико-правовых основ истории Отечества </w:t>
      </w:r>
    </w:p>
    <w:p>
      <w:pPr>
        <w:pStyle w:val="Normal"/>
        <w:spacing w:lineRule="auto" w:line="360"/>
        <w:ind w:left="360"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Развивающ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2.1. Развитие у учащихся интереса к научно-исследовательской и поисковой деятельности с целью изучения истории своей малой Родины, ее боевых и трудовых традиций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2.Создание Книги памяти семей микрорайона «Моя семья в годы Великой Отечественной войны и мирных будней».</w:t>
      </w:r>
    </w:p>
    <w:p>
      <w:pPr>
        <w:pStyle w:val="Normal"/>
        <w:spacing w:lineRule="auto" w:line="360"/>
        <w:ind w:left="360"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Воспитательны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3.1. Формирование у учащихся высоких нравственных качеств, дисциплинированности, исполнительности и физической выносливости с целью подготовки к службе в армии и труд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3.2. Укрепление связи между поколениями для консолидации всех слоев населения вокруг патриотической идеи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Создание максимально благоприятных условий для успешного духовно-нравственного воспитания учащихся на всех ступенях школьного обучения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Формирование высокого духовного потенциала патриотизма как ведущей силы формирования личности учащихс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3.5. Воспитание сознательных, духовно-нравственных и патриотически-настроенных граждан Российской Федерации готовых беззаветно трудиться на благо своей страны и защищать свою Родину от посягательств на ее целостность, суверенитет и свобод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3.6. Воспитание духовно-нравственных чувств, патриотизма и толерантности средствами этнокультурного обра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рограмма предназначена для детей 11 – 14 лет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 – 3 года, из них:</w:t>
      </w:r>
    </w:p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  <w:t>1 год – направление «Домовята»</w:t>
      </w:r>
    </w:p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  <w:t>2-3 год – направление «Родословы»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оличество учебных часов по годам обучения</w:t>
      </w:r>
      <w:r>
        <w:rPr>
          <w:sz w:val="24"/>
          <w:szCs w:val="24"/>
        </w:rPr>
        <w:t xml:space="preserve"> – 1-й год – 144 часа, 2-й и 3-й – 216 часов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4"/>
          <w:szCs w:val="24"/>
        </w:rPr>
        <w:t>Формы занятий</w:t>
      </w:r>
      <w:r>
        <w:rPr>
          <w:sz w:val="24"/>
          <w:szCs w:val="24"/>
        </w:rPr>
        <w:t xml:space="preserve"> - комбинированное занятие, практическое занятие, игра, праздник, экскурсия, дискуссия, конкурс, эстафета, соревнование, фестиваль, творческая встреча, концерт</w:t>
      </w:r>
    </w:p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набора </w:t>
      </w:r>
      <w:r>
        <w:rPr>
          <w:sz w:val="24"/>
          <w:szCs w:val="24"/>
        </w:rPr>
        <w:t>- добровольное участие в программе.</w:t>
      </w:r>
    </w:p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b/>
          <w:sz w:val="24"/>
          <w:szCs w:val="24"/>
        </w:rPr>
        <w:t>Наполняемость учебной группы по годам обучения</w:t>
      </w:r>
      <w:r>
        <w:rPr>
          <w:sz w:val="24"/>
          <w:szCs w:val="24"/>
        </w:rPr>
        <w:t>:  1 - 15чел,  2 - 12 чел.,  3 -12чел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результат освоения программы, способы проверки результативности и способы фиксации результата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153"/>
        <w:gridCol w:w="2385"/>
        <w:gridCol w:w="2520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и зада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результат освоения программ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проверки результа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фиксации результат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по истории своего рода, семьи,  города, района, традиций.</w:t>
            </w:r>
          </w:p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работать с источникам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ях и конкурс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ртфолио</w:t>
            </w:r>
          </w:p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Грамоты, дипломы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/>
            </w:pPr>
            <w:r>
              <w:rPr>
                <w:sz w:val="22"/>
                <w:szCs w:val="22"/>
              </w:rPr>
              <w:t xml:space="preserve">Проведение научно-исследовательской и поисковой деятельности учащихс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ектах, акциях.</w:t>
            </w:r>
          </w:p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ы детей и род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памяти семей микрорайона «Моя семья в годы Великой Отечественной войны и мирных будней»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о отношение к русским традициям, толерантное отношение к разным национальностям и обычая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циальных акциях.</w:t>
            </w:r>
          </w:p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обсуждение работы.</w:t>
            </w:r>
          </w:p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ртфолио</w:t>
            </w:r>
          </w:p>
          <w:p>
            <w:pPr>
              <w:pStyle w:val="Normal"/>
              <w:ind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Грамоты, диплом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4"/>
          <w:szCs w:val="24"/>
        </w:rPr>
        <w:t>Формы подведения итогов реализации программы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выставк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кци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фестивал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участие в конкурсах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еминарах и конференциях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Виды аттестации учащихся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ое:</w:t>
      </w:r>
      <w:r>
        <w:rPr>
          <w:sz w:val="24"/>
          <w:szCs w:val="24"/>
        </w:rPr>
        <w:t xml:space="preserve"> собеседование (1 раз в год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межуточный</w:t>
      </w:r>
      <w:r>
        <w:rPr>
          <w:sz w:val="24"/>
          <w:szCs w:val="24"/>
        </w:rPr>
        <w:t xml:space="preserve"> мониторинг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зывы детей и родителей (2 раза в год, в форме анкетирования, открытого обсуждения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фестивалях, конкурсах, концертах (в течение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тоговая:</w:t>
      </w:r>
      <w:r>
        <w:rPr>
          <w:sz w:val="24"/>
          <w:szCs w:val="24"/>
        </w:rPr>
        <w:t xml:space="preserve"> портфолио творческих работ, участия в конкурсах, акциях и т.д. (в конце года)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/>
      </w:pPr>
      <w:r>
        <w:rPr>
          <w:b/>
          <w:sz w:val="28"/>
          <w:szCs w:val="28"/>
        </w:rPr>
        <w:t>Направление программы: «Домовята»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о - тематический план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080"/>
        <w:gridCol w:w="126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од обуч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«домовята»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ивем на одной земл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 и этнический состав Санкт-Петербурга и Ленинградской об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ости, представленные в моей семье. Обычаи, обряды и традиции, сохранившиеся в мое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- кто мы таки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русский костю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зба. Народное творч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ы разных религий в Санкт-Петербурге. Православный храм, костел, кирка, синагога, мечеть, буддийский хр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остав моего класса и нашей школы. Костюм, кухня, игры, обряды и обычаи представителей разных националь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фестивалю национальных культур, представленных учащимися в 323 шк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144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0"/>
        <w:ind w:firstLine="90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направления «Домовята»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1.</w:t>
      </w:r>
      <w:r>
        <w:rPr/>
        <w:t xml:space="preserve"> </w:t>
      </w:r>
      <w:r>
        <w:rPr>
          <w:sz w:val="24"/>
          <w:szCs w:val="24"/>
        </w:rPr>
        <w:t xml:space="preserve">Введение. Кто такие «домовята»?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ведение. Кто такие «домовята»?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актика: Экскурсия по школе, распределение фотографий (из архива клуба) по направлениям</w:t>
      </w:r>
      <w:r>
        <w:rPr>
          <w:sz w:val="22"/>
          <w:szCs w:val="22"/>
        </w:rPr>
        <w:t xml:space="preserve"> работы клуба «Патриот»: «Домовята», «Родословы»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2. Мы живем на одной земле. Население и этнический состав Санкт-Петербурга и Ленинградской области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Мы живем на одной земле. Население и этнический состав Петербурга и Ленинградской области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актика: Автобусная экскурсия по Санкт-Петербургу «Здесь будет город заложен» (об истории возникновения поселений в Невской дельте)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3. Национальности, представленные в моей семье. Обычаи, обряды и традиции, сохранившиеся в моей семье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Национальности, представленные в моей семье. Обычаи, обряды и традиции, сохранившиеся в моей семь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Практика: Изучение традиций и истории семьи, создание творческой работы о своей семье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4. Русские - кто мы такие? Традиционный русский костюм. Русская изба. Народное творчество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Русские - кто мы такие? Традиционный русский костюм. Русская изба. Народное творчество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: Создание рисунков и творческих работ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5. Храмы разных религий в Санкт-Петербурге. Православный храм, костел, кирка, синагога, мечеть, буддийский храм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Храмы разных религий в Санкт-Петербурге. Православный храм, костел, кирка, синагога, мечеть, буддийский храм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актика: Работа с картой города. Автобусная экскурсия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6. Национальный состав моего класса и нашей школы. Костюм, кухня, игры, обряды и обычаи представителей разных национальност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Теория: Национальный состав моего класса и нашей школы. Костюм, кухня, игры, обряды и обычаи представителей разных национальностей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актика: Исследовательские и творческие работы учащихся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7. Подготовка к фестивалю национальных культур, представленных учащимися в 323 школе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Подготовка к фестивалю национальных культур, представленных учащимися в 323 школе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актика: Оформление творческих отчетов. Подготовка выставки итоговых творческих работ учащихся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жидаемый результа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 концу года ребенок будет знать историю различных народов, их обычаи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нать различные религии и национальные особенности разных стран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Уметь работать с картой города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лучит навыки исследовательской и творческой работы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еспечение реализации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ое обеспечение направления программы «Домовята»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520"/>
        <w:gridCol w:w="2700"/>
        <w:gridCol w:w="1980"/>
      </w:tblGrid>
      <w:tr>
        <w:trPr>
          <w:tblHeader w:val="true"/>
          <w:trHeight w:val="11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или тема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зан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ы и методы организации учебно- воспитательного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подведения итогов</w:t>
            </w:r>
          </w:p>
        </w:tc>
      </w:tr>
      <w:tr>
        <w:trPr>
          <w:trHeight w:val="16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«домовята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ванием демонстрационного материала, видеофильм из истории клуб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. Презентация «Мир «Домовя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о прошлом, настоящем и будущем клуба, месте домовят.</w:t>
            </w:r>
          </w:p>
        </w:tc>
      </w:tr>
      <w:tr>
        <w:trPr>
          <w:trHeight w:val="19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ивем на одной земле.</w:t>
            </w:r>
          </w:p>
          <w:p>
            <w:pPr>
              <w:pStyle w:val="Normal"/>
              <w:ind w:left="-51" w:right="-44" w:firstLine="17"/>
              <w:rPr/>
            </w:pPr>
            <w:r>
              <w:rPr>
                <w:sz w:val="22"/>
                <w:szCs w:val="22"/>
              </w:rPr>
              <w:t>Население и этнический состав Петербурга и Ленинград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ванием демонстрационн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.   Презентация «Мир Наро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о многонациональном родном городе.</w:t>
            </w:r>
          </w:p>
        </w:tc>
      </w:tr>
      <w:tr>
        <w:trPr>
          <w:trHeight w:val="17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/>
            </w:pPr>
            <w:r>
              <w:rPr>
                <w:sz w:val="22"/>
                <w:szCs w:val="22"/>
              </w:rPr>
              <w:t>Национальности, представленные в моей семье. Обычаи, обряды и традиции, сохранившиеся в моей сем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вание демонстрационного материала.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</w:t>
            </w:r>
          </w:p>
          <w:p>
            <w:pPr>
              <w:pStyle w:val="Normal"/>
              <w:ind w:left="-51" w:right="-44" w:firstLine="17"/>
              <w:rPr/>
            </w:pPr>
            <w:r>
              <w:rPr>
                <w:sz w:val="22"/>
                <w:szCs w:val="22"/>
              </w:rPr>
              <w:t>Презентация:  «Мир Национальной Кух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о своей семье.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дость моей семьи»</w:t>
            </w:r>
          </w:p>
        </w:tc>
      </w:tr>
      <w:tr>
        <w:trPr>
          <w:trHeight w:val="1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- кто мы такие?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русский костюм.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зба. Народное творчеств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Автобусная экскурсия в историко-этнографический музей «Шуваловк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left="-51" w:right="-44" w:firstLine="17"/>
              <w:rPr/>
            </w:pPr>
            <w:r>
              <w:rPr>
                <w:sz w:val="22"/>
                <w:szCs w:val="22"/>
              </w:rPr>
              <w:t>Наглядный метод. Презентация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До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и творческих работ. «Национальные особенности моей семь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ы разных религий в Санкт-Петербурге. Православный храм, костел, кирка, синагога, мечеть, буддийский хр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Практическая работа с картой города. Автобусная экскур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 метод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овые здания разных конфессий в Санкт-Петербург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о храмах, их истории и сегодняшнем дне.</w:t>
            </w:r>
          </w:p>
        </w:tc>
      </w:tr>
      <w:tr>
        <w:trPr>
          <w:trHeight w:val="19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остав моего класса и нашей школы. Костюм, кухня, игры, обряды и обычаи представителей разных националь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ванием демонстрационн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практический методы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«Мир Национального Костюма»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е и творческие работы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фестивалю национальных культур, представленных учащимися в 323 шк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.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</w:t>
            </w:r>
          </w:p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«Мир Иг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4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отчет Выставка итоговых творческих работ учащихся</w:t>
            </w:r>
          </w:p>
        </w:tc>
      </w:tr>
    </w:tbl>
    <w:p>
      <w:pPr>
        <w:pStyle w:val="Normal"/>
        <w:spacing w:lineRule="auto" w:line="360" w:before="240" w:after="0"/>
        <w:ind w:left="357" w:hanging="0"/>
        <w:jc w:val="center"/>
        <w:rPr/>
      </w:pPr>
      <w:r>
        <w:rPr>
          <w:b/>
          <w:sz w:val="28"/>
          <w:szCs w:val="28"/>
        </w:rPr>
        <w:t>Направление программы «Родословы»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о - тематический план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440"/>
        <w:gridCol w:w="1440"/>
        <w:gridCol w:w="1080"/>
      </w:tblGrid>
      <w:tr>
        <w:trPr>
          <w:trHeight w:val="5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год обучения</w:t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родослов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род», «родослови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своего 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оих предков. История моих бабушек, дедушек, родителей. «Родословное дере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оего города. Многонациональная столица Российской импер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 и родной рай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я семья и родной гор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оей семьи в истории стр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216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0"/>
        <w:ind w:left="357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бно - тематический план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3"/>
        <w:gridCol w:w="1461"/>
        <w:gridCol w:w="1440"/>
        <w:gridCol w:w="1080"/>
      </w:tblGrid>
      <w:tr>
        <w:trPr>
          <w:trHeight w:val="46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 обучения</w:t>
            </w:r>
          </w:p>
        </w:tc>
      </w:tr>
      <w:tr>
        <w:trPr>
          <w:trHeight w:val="3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алогические документы. Таблицы и росписи восходящего и нисходящего родств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нический состав Санкт-Петербур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ногонационального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моей семьи в истории горо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точников (устные, вещественные, письменные, официальные, исторические, семейные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традиции. Новый год в моей семь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законы генеа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генеалогии со смежными историческими наука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ловия в Росс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оиска и систематизация генеалогической информации по родословию семь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е архивы, музеи, музеи-заповедники, библиотеки, научные библиотеки (обзор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одословных поколенных схем своих род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216 ча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направления «Родословы» первого года обучения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1. Введение в родословие. Понятия «род», «родословие»,  история своего рода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введение в родословие. Понятия «род», «родословие», история своего р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Практика: Экскурсия по школе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2. История моих предков. История моих бабушек, дедушек, родителей. «Родословное дерево»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История моих предков. История моих бабушек, дедушек, родителей. «Родословное дерево»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актика: Поисковая работа в семьях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3. История моего города. Многонациональная столица Российской империи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История моего города. Многонациональная столица Российской империи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актика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Автобусная экскурсия по городу. Работа с картой города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4. Моя семья и родной район.  Моя семья и родной город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Моя семья и родной район. Моя семья и родной город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актика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Экскурсия в музей «Невская застава». Творческая работа учащихся, подготовка к работе круглого стола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ма 5. История моей семьи в истории страны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еория: История моей семьи в истории стран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Практика: Работа с картой города, страны и мира. Заключительное занятие - круглый стол «Семейные реликвии»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b/>
          <w:sz w:val="24"/>
          <w:szCs w:val="24"/>
        </w:rPr>
        <w:t>Ожидаемый результа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К концу первого года обучения ребенок будет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Знать понятие «родословие», историю своего район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- Уметь составлять «родословное дерево»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Иметь представление…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- У ребенка будет сформировано отношение к семейной истории и семейным реликвиям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еспечение реализации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b/>
          <w:sz w:val="24"/>
          <w:szCs w:val="24"/>
        </w:rPr>
        <w:t xml:space="preserve">Методическое обеспечение направления </w:t>
      </w:r>
      <w:r>
        <w:rPr/>
        <w:t>«Родословы» первого года обучения.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6"/>
        <w:gridCol w:w="2784"/>
        <w:gridCol w:w="18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или тема программ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занят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ы и методы организации учебно- воспитательного процес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подведения ито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родословие. Понятия «род», «родословие», история своего рода.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я с использованием демонстрационного материала, экскурсия по школе, видеофильм из истории клуб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:  «Мир «Родословов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ие работы о роде и родослов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оих предков. История моих бабушек, дедушек, родителей. «Родословное дерев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. Консультация. Поисковая работа в семьях. Круглый стол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ие работы о своей семь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оего города. Многонациональная столица Российской импери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с использование демонстрационного материала. Консультирование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кие работы о многонациональной столице.</w:t>
            </w:r>
          </w:p>
        </w:tc>
      </w:tr>
      <w:tr>
        <w:trPr>
          <w:trHeight w:val="2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 и родной район. Моя семья и родной город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с элементами беседы. Автобусная экскурсия в историко-этнографический музей «Шуваловка». </w:t>
            </w:r>
          </w:p>
          <w:p>
            <w:pPr>
              <w:pStyle w:val="Normal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 источникам. Круглый стол. Экскурсия в музей «Невская застава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 мет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 учащих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моей семьи в истории мое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моей семьи в истории моего города»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оей семьи в истории страны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с элементами бесе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ый стол «Семейные реликвии»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 мет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моей семьи в истории моей страны»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2"/>
        <w:jc w:val="both"/>
        <w:outlineLvl w:val="0"/>
        <w:rPr/>
      </w:pPr>
      <w:r>
        <w:rPr>
          <w:b/>
          <w:sz w:val="24"/>
          <w:szCs w:val="24"/>
        </w:rPr>
        <w:t>Содержание направления «Родословы» второго года обучения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1. Генеалогические документы. Таблицы и росписи восходящего и нисходящего родства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ория: Генеалогические документы. Таблицы и росписи восходящего и нисходящего родства.</w:t>
      </w:r>
    </w:p>
    <w:p>
      <w:pPr>
        <w:pStyle w:val="Normal"/>
        <w:spacing w:lineRule="auto" w:line="360"/>
        <w:ind w:firstLine="902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актика: Составление родословных поколенных схем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2.</w:t>
      </w:r>
      <w:r>
        <w:rPr/>
        <w:t xml:space="preserve">  </w:t>
      </w:r>
      <w:r>
        <w:rPr>
          <w:sz w:val="24"/>
          <w:szCs w:val="24"/>
        </w:rPr>
        <w:t>Этнический состав Санкт-Петербурга, формирование многонационального города. История моей семьи в истории города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ия: Этнический состав Санкт-Петербурга, формирование многонационального города. История моей семьи в истории города.</w:t>
      </w:r>
    </w:p>
    <w:p>
      <w:pPr>
        <w:pStyle w:val="Normal"/>
        <w:spacing w:lineRule="auto" w:line="360"/>
        <w:ind w:firstLine="902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актика: Составление родословных поколенных схем, поисковая работа в семьях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3. Виды источников (устные, вещественные, письменные, официальные, исторические, семейные)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ория: Виды источников (устные, вещественные, письменные, официальные, исторические, семейные)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актика: Работа с разными видами источников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4. Семейные традиции. Новый год в моей семье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ория: Семейные традиции. Новый год в моей семье.</w:t>
      </w:r>
    </w:p>
    <w:p>
      <w:pPr>
        <w:pStyle w:val="Normal"/>
        <w:spacing w:lineRule="auto" w:line="360"/>
        <w:ind w:firstLine="902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актика: Творческая работа учащихся «Новый год в моей семье!»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5. Некоторые законы генеалогии. Связь генеалогии со смежными историческими науками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ория: Некоторые законы генеалогии. Связь генеалогии со смежными историческими науками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актика: Определение связи генеалогии со смежными историческими науками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6. Сословия в России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ория: Сословия в России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актика: Составление таблицы сословий в России в разные периоды истории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7. Методика поиска и систематизация генеалогической информации по родословию семьи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ория: Методика поиска и систематизация генеалогической информации по родословию семьи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актика: Систематизация генеалогической информации по родословию семьи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ма 8. Российские архивы, музеи, музеи-заповедники, библиотеки, научные библиотеки (обзор)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Теория: Российские архивы, музеи, музеи-заповедники, библиотеки, научные библиотеки (обзор)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актика: Практическая работа с поисковой системой в библиотеке. Экскурсия в музей-заповедник</w:t>
      </w:r>
    </w:p>
    <w:p>
      <w:pPr>
        <w:pStyle w:val="Normal"/>
        <w:numPr>
          <w:ilvl w:val="0"/>
          <w:numId w:val="0"/>
        </w:numPr>
        <w:spacing w:lineRule="auto" w:line="360"/>
        <w:ind w:firstLine="90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ема 9. Составление родословных поколенных схем своих родов.</w:t>
      </w:r>
    </w:p>
    <w:p>
      <w:pPr>
        <w:pStyle w:val="Normal"/>
        <w:numPr>
          <w:ilvl w:val="0"/>
          <w:numId w:val="0"/>
        </w:numPr>
        <w:spacing w:lineRule="auto" w:line="360"/>
        <w:ind w:firstLine="90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еория: Составление родословных поколенных схем своих родов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актика: Составление родословных поколенных схем своих родов. Выступление на генеалогических конференциях, соответствующих конкурсах.</w:t>
      </w:r>
    </w:p>
    <w:p>
      <w:pPr>
        <w:pStyle w:val="Normal"/>
        <w:numPr>
          <w:ilvl w:val="0"/>
          <w:numId w:val="0"/>
        </w:numPr>
        <w:spacing w:lineRule="auto" w:line="360"/>
        <w:ind w:firstLine="902"/>
        <w:jc w:val="both"/>
        <w:outlineLvl w:val="0"/>
        <w:rPr/>
      </w:pPr>
      <w:r>
        <w:rPr>
          <w:b/>
          <w:sz w:val="24"/>
          <w:szCs w:val="24"/>
        </w:rPr>
        <w:t>Ожидаемый результа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90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 год обучения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К концу второго года обучения ребенок будет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- Знать историю и составляющие генеалогии.</w:t>
      </w:r>
    </w:p>
    <w:p>
      <w:pPr>
        <w:pStyle w:val="Normal"/>
        <w:numPr>
          <w:ilvl w:val="0"/>
          <w:numId w:val="0"/>
        </w:numPr>
        <w:spacing w:lineRule="auto" w:line="360"/>
        <w:ind w:firstLine="902"/>
        <w:jc w:val="both"/>
        <w:outlineLvl w:val="0"/>
        <w:rPr/>
      </w:pPr>
      <w:r>
        <w:rPr>
          <w:sz w:val="24"/>
          <w:szCs w:val="24"/>
        </w:rPr>
        <w:t xml:space="preserve">- Иметь представление об исторических архивах, библиотеках 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- Уметь работать с различными источниками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- Получит навыки  систематизации информации, составление родословных схем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>
          <w:b/>
          <w:sz w:val="24"/>
          <w:szCs w:val="24"/>
        </w:rPr>
        <w:t xml:space="preserve">Методическое обеспечение направления </w:t>
      </w:r>
      <w:r>
        <w:rPr/>
        <w:t>«Родословы» второго года обучени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2244"/>
        <w:gridCol w:w="243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или тема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занят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ы и методы организации учебно- воспитательного процесс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подведения итог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алогические документы. Таблицы и росписи восходящего и нисходящего род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ванием демонстрационного материала. Практическая работ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одословных поколенных схе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ический состав Санкт-Петербурга, формирование многонационального города. История моей семьи в истории города.</w:t>
            </w:r>
          </w:p>
          <w:p>
            <w:pPr>
              <w:pStyle w:val="Normal"/>
              <w:ind w:right="-108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 Консультация Поисковая работа. Круглый стол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одословных поколенных схем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учащихся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, в котором я живу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иды источников (устные, вещественные, письменные, официальные, исторические, семейны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вание демонстрационного материала. Консультация по источник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наглядный методы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я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тек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традиции. Новый год в моей семь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 источникам. Творческая работа учащихся. Круглый сто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 мет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 учащихся «Новый год в моей семье!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законы генеалогии. Связь генеалогии со смежными историческими наук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 Интеграция с материалами по истории и географи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й мет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рабо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ловия в Ро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Творческие, исследовательские работы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словия моего рода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оиска и систематизация генеалогической информации по родословию семь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генеалогической информации по родословию семь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е архивы, музеи, музеи-заповедники, библиотеки, научные библиотеки (обзор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. Практическая работа с поисковой системой в библиотеке. Экскурсия в музей-заповедник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: Экскурсия в музей-заповедн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 иллюстративны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 и практический мето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 об экскурси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путешестви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одословных поколенных схем своих р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. Заключительная генеалогическая конференция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мет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одословные поколенные схемы своих родов. Выступление на генеалогической конференции</w:t>
            </w:r>
          </w:p>
        </w:tc>
      </w:tr>
    </w:tbl>
    <w:p>
      <w:pPr>
        <w:pStyle w:val="Normal"/>
        <w:numPr>
          <w:ilvl w:val="0"/>
          <w:numId w:val="0"/>
        </w:numPr>
        <w:ind w:firstLine="90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ьно- техническое обеспечение реализации образовательной программ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мещении. Отвечает требован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орудования и материалов, необходимых для занятий, в расчете на каждого обучающегося. Смотри УМК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адровое обеспечени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Уровень образования педагога, необходимый для реализации программы. Какие специалисты, кроме педагога доп.образования необходимы для образовательного процесса (Концертмейстер, художник - оформитель, аранжировщик, лаборант и т.д.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ненты учебно – методического комплек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едагога, учащихся и родите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, справочные материал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льшой Энциклопедический словарь» Москва, Научное издательство «Большая Российская энциклопедия» Санкт-Петербург «Норинт», 1998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А.Брокгауз, И.А.Ефрон «Иллюстрированный Энциклопедический словарь» Москва, Эксмо, 200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Перевезенцев «Россия. Великая судьба» Москва, «Белый город», 200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есть кто в мире» Москва, издательство Эксмо, 200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ллюстрированный Современный словарь вятского края» Информационно – аналитическое издание. 14 выпусков. 1994 – 2007 годы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нига рекордов Санкт – Петербурга 1703 – 2005» Санкт – Петербург, Издательский дом «Оперативное прикрытие», 20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ая, специальная, методическая литератур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ногонациональный Петербург. История. Религия. Народы» Санкт-Петербург «Искусство-СПБ», 200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торая мировая война. Итоги и уроки» Москва, «Военное издательство», 1985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М.Лотман «Беседы о русской культуре. Быт и традиции русского дворянства (18 – начало 19 века) Санкт – Петербург, «Искусство – СПБ», 19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методические пособия, разработк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международного сотрудничества: «Модель Организации Объединённых Наций» (из опыта работы гимназии №157 г. Санкт – Петербурга) Санкт – Петербург, 200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удожественная культура народов России. 5 – 8 классы» Программа общеобразовательных учреждений. Москва, «Просвещение», 200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Беспятова, Д.Е.Яковлев «Военно – патриотическое воспитание детей и подростков. Иетодическое пособие» Москва, АЙРИС ПРЕСС, 20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схемы, плакаты, картины, фотографии, портрет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выдающихся русских военачальников, государственных деятелей Росси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«Родословное древо удельных и великих князей московских», «Родословное древо царей и императоров дома Романовых», «Одежда разных эпох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(карточки, образцы работ, памятки и др.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с заданиями, атласы, конкурсные работ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- видео- мультимедийные материалы, аудиозапис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ссеты,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диски, аудиозаписи, мультимедийные пособ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ри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арии праздников и открытых мероприят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ённый опыт (фото, рефераты и др.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омы с фотографиями, лучшие работы учащих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проводимых мероприяти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литературы: 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педагога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гапов И.А., Давыдова М.А. «Мы – патриоты! Классные часы и внеклассные мероприятия». Москва, «Вако», 200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амонов Л. «Ярмарка», журнал «Начальная школа», 1994, № 9, с. 66-70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фанасьева А. «Праздники русского народного календаря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кт-Петербург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99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фанасьева А. «Фольклортерапия на уроках музыки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туальные проблемы педагогического образования: традиции, перспективы, поиски». Выпуск - 2, Саранск, 2000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во Никита «Семья Рерихов в гимназии К.И. Мая», (Санкт-Петербург, Государственный Университет, серия «Щедрый дар», выпуск 2), Санкт-Петербург, «Наука»,200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ударина Т. </w:t>
      </w:r>
      <w:r>
        <w:rPr>
          <w:rFonts w:cs="Times New Roman" w:ascii="Times New Roman" w:hAnsi="Times New Roman"/>
          <w:sz w:val="24"/>
          <w:szCs w:val="24"/>
        </w:rPr>
        <w:t xml:space="preserve">«Конспекты занятий и сценарии календарно-обрядовых праздников». </w:t>
      </w: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  <w:r>
        <w:rPr>
          <w:rFonts w:cs="Times New Roman" w:ascii="Times New Roman" w:hAnsi="Times New Roman"/>
          <w:sz w:val="24"/>
          <w:szCs w:val="24"/>
        </w:rPr>
        <w:t>, 199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сточно-славянский фольклор. Словарь научной и народной терминологии». Минск, 1993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горьев В. «Масленица - проводы зимы», журнал «Воспитание школьников», 1991, №1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горьев В. «Праздник Красная горка», журнал «Воспитание школьников», 1991, №2, с, 68-71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горьев В. «Широкая масленица», журнал «Физическая культура в школе», 1993, № 1, с. 49-51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усев В. «Русская народная художественная культура». Санкт-Петербург 1993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ыдова М. «Праздник масленицы», журнал «Начальная школа», 1995, </w:t>
        <w:br/>
        <w:t>№ 2, с.70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влева Л. «Ряженье в русской традиционной культуре». Санкт-Петербург, 1994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маева Т. «Детские музыкальные праздники». Москва, 199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Князева О., Маханева М. «Приобщение детей к истокам русской народной культуры». </w:t>
      </w: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  <w:r>
        <w:rPr>
          <w:rFonts w:cs="Times New Roman" w:ascii="Times New Roman" w:hAnsi="Times New Roman"/>
          <w:sz w:val="24"/>
          <w:szCs w:val="24"/>
        </w:rPr>
        <w:t>, 2002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нязева О.Л., Маханева М.Д. «Приобщение детей к истокам русской народной культуры». Санкт-Петербург, издательство «Детство – Пресс», 200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а И. «Путь к фольклору», журнал «Музыка в школе», 1990,  №1, с.28-33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откова М.В. «Культура повседневности». Москва, Гуманитарный издательский центр «Владос», 2002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Круглый год». Составитель А.Некрылова. Москва, 198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Латышина  Д. «Родная история. Живая Русь». Москва, 199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Латышина Д., Кондратьева И. «Родная история. За веком век». Москва, 2000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хачёв Д.С. «Избранное. Мысли о жизни, истории, культуре». Москва, 200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тман Ю.М. «Беседы о русской культуре». Санкт-Петербург, «Искусство – СПБ», 1994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йер Л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аздник пастушков», журнал «Начальная школа» 1995, № 4, с. 48-4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ова Л., Зимина Т.  «Детский музыкальный фольклор в дошкольных образовательных учреждениях», Москва, 2000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ногонациональный Петербург». История. Религия. Народы. Санкт-Петербург, «Искусство – СПБ», 2002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арова Л.: «Фольклорная арт-терапия». </w:t>
      </w: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  <w:r>
        <w:rPr>
          <w:rFonts w:cs="Times New Roman" w:ascii="Times New Roman" w:hAnsi="Times New Roman"/>
          <w:sz w:val="24"/>
          <w:szCs w:val="24"/>
        </w:rPr>
        <w:t>, 2002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менко .Г.</w:t>
      </w:r>
      <w:r>
        <w:rPr>
          <w:rFonts w:cs="Times New Roman" w:ascii="Times New Roman" w:hAnsi="Times New Roman"/>
          <w:sz w:val="24"/>
          <w:szCs w:val="24"/>
        </w:rPr>
        <w:t xml:space="preserve"> «Фольклорная азбука». Москва, 1998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уменко Г., Новлянская З. «От зимы до осени: фольклорный праздник в школе». Москва, 197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рылова А. «Русские народные городские праздники. Увеселения и зрелища». Ленинград, 1988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ицкая М. Программа "Мир народной культуры в начальной школе"// Живая старина, 1994, № 2. с. 55-57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нфилов В. «По старому русскому обычаю». Сборник обрядовых представлений и праздников. Москва, 1997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тров В., Гришина Г., Короткова Л. «Праздники, игры и  забавы для детей (зима, весна, лето, осень)». Москва, 1998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олная энциклопедия быта русского народа». Т. 1, 2. Составитель И.Панкеев. Москва,1998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кровский Е. «Детские игры, преимущественно русские». Москва,198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хлебкин В. «Праздник русских игр. Проводы зимы», журнал «Начальная школа», 1995, № 1, с. 25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мский-Корсаков Н. «Сто русских народных песен». Москва, 1977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днев В. «Древо жизни: об истоках народных и религиозных обрядов». Ленинград, 198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казки, песни, частушки, присловья Ленинградской области». Составитель В.Бахтин, Ленинград, 1982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ворцова Л., Фокина Л. «Фольклор детям». Москва, 1994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ова В. «Весенне-летние календарные обряды русских, украинцев, белорусов XIX - нач. XX вв». Москва, 1979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анов Н. «Народные праздники на святой Руси». Москва, 199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  <w:tab w:val="left" w:pos="567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мина Н. «Народные праздники», журнал «Искусство в школе», 1994, № 1, с. 21-2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  <w:tab w:val="left" w:pos="567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>Фрейтаг И. «Основы трудового обучения на материале традиционной культуры Русского Севера». Санкт-Петербург, 2001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яева Н. «В поисках красоты», журнал «Музыка  в школе»,1990,№1, с. 42-47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маков С. «Нетрадиционные праздники в школе». Москва, 1999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  <w:tab w:val="left" w:pos="567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>Шпикалова Т. «Основы народного и декоративно-прикладного искусства». Москва, 1997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Энциклопедия обрядов и обычаев». Составители: Брудная Л., Гуревич З., Дмитриева О.. Санкт-Петербург, 1996</w:t>
      </w:r>
    </w:p>
    <w:p>
      <w:pPr>
        <w:pStyle w:val="Style12"/>
        <w:tabs>
          <w:tab w:val="clear" w:pos="708"/>
          <w:tab w:val="left" w:pos="-360" w:leader="none"/>
          <w:tab w:val="left" w:pos="180" w:leader="none"/>
        </w:tabs>
        <w:spacing w:lineRule="auto" w:line="36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firstLine="90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Литература для учащихся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ичковский вестник. Санкт – Петербургский городской Дворец творчества юных. «Родословные петербургских школьников» (Всемирный клуб петербуржцев. Русское генеалогическое общество. «Юные за возрождение Петербурга»), выпуски 1-6. Санкт – Петербург, 2002 - 2007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ловинский Л.В. «С русским воинством через века». </w:t>
      </w:r>
      <w:r>
        <w:rPr>
          <w:rFonts w:cs="Times New Roman" w:ascii="Times New Roman" w:hAnsi="Times New Roman"/>
          <w:sz w:val="24"/>
          <w:szCs w:val="24"/>
        </w:rPr>
        <w:t>Москва, «Просвещение», 1992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ч к отечеству святителя Игнатия Брянчанинова. Санкт – Петербург, 2003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лый год. Составитель А.Некрылова. Москва, 1989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ышина  Д. «Родная история. Живая Русь». Москва, 1999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ышина Д., Кондратьева И. «Родная история. За веком век». Москва, 2013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хачёв Д.С. «Письма о добром». Санкт – Петербург, издательств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GOS</w:t>
      </w:r>
      <w:r>
        <w:rPr>
          <w:rFonts w:cs="Times New Roman" w:ascii="Times New Roman" w:hAnsi="Times New Roman"/>
          <w:color w:val="000000"/>
          <w:sz w:val="24"/>
          <w:szCs w:val="24"/>
        </w:rPr>
        <w:t>», 2006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менко .Г.</w:t>
      </w:r>
      <w:r>
        <w:rPr>
          <w:rFonts w:cs="Times New Roman" w:ascii="Times New Roman" w:hAnsi="Times New Roman"/>
          <w:sz w:val="24"/>
          <w:szCs w:val="24"/>
        </w:rPr>
        <w:t xml:space="preserve"> «Фольклорная азбука». Москва, 1998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менко Г. «Дождик, дождик, перестань». Москва, 1988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анов Н. «Народные праздники на святой Руси». Москва, 1992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spacing w:lineRule="auto" w:line="360"/>
        <w:ind w:left="0"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обрядов и обычаев. Составители: Брудная Л., Гуревич З., Дмитриева О.. Санкт-Петербург, 1996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85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552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2694" w:hanging="269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qFormat/>
    <w:pPr>
      <w:widowControl w:val="false"/>
      <w:bidi w:val="0"/>
      <w:spacing w:lineRule="atLeast" w:line="200"/>
      <w:ind w:firstLine="369"/>
      <w:jc w:val="both"/>
    </w:pPr>
    <w:rPr>
      <w:rFonts w:ascii="NTHelvetica/Cyrillic" w:hAnsi="NTHelvetica/Cyrillic" w:eastAsia="Times New Roman" w:cs="NTHelvetica/Cyrillic"/>
      <w:color w:val="000000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02:00Z</dcterms:created>
  <dc:creator>Alex</dc:creator>
  <dc:description/>
  <cp:keywords/>
  <dc:language>en-US</dc:language>
  <cp:lastModifiedBy>RePack by Diakov</cp:lastModifiedBy>
  <cp:lastPrinted>2016-03-08T21:24:00Z</cp:lastPrinted>
  <dcterms:modified xsi:type="dcterms:W3CDTF">2016-03-08T19:34:00Z</dcterms:modified>
  <cp:revision>9</cp:revision>
  <dc:subject/>
  <dc:title>Голос за кулисами:</dc:title>
</cp:coreProperties>
</file>