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ая программ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полнительного образования детей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Россия – Родина моя»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«Домовята», «Родословы»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36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уховно-нравственного и гражданско-патриотического воспитания детей и молодежи «Россия - Родина моя» («Домовята», «Родословы»), разработана учителем истории высшей квалификационной категории Татьяной Николаевной Кочетковой с целью объединения усилий школы, семьи и общественности для изучения, сохранения и развития национальных культурно-исторических традиций,  воспитания человека, способного к благотворительности, милосердию и состраданию,  для формирования сознания единства прав, обязанностей и нравственного достоинства человека; взаимосвязи духовного, нравственного, гражданского и патриотического воспитания школьников. </w:t>
      </w:r>
    </w:p>
    <w:p>
      <w:pPr>
        <w:pStyle w:val="Normal"/>
        <w:spacing w:lineRule="auto" w:line="360" w:before="36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роисходит знакомство обучающихся с основными понятиями христианской нравственности, православного вероучения и церковной жизни. Программа «Россия - Родина моя» определяет основные направления духовно-нравственного воспитания учащихся и способствует формированию чувств патриотизма и толерантности средствами этнокультурного образования.</w:t>
      </w:r>
    </w:p>
    <w:p>
      <w:pPr>
        <w:pStyle w:val="Normal"/>
        <w:spacing w:lineRule="auto" w:line="360" w:before="3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способствует созданию эффективной системы воспитания, способной развивать и укреплять у молодежи готовность достойно выполнять обязанности гражданина Отечества. Программа включает в себя два направления: «Домовята» и  «Родословы». Направление «Домовя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это знакомство с историей народов, их обычаями, обучение детей и подростков бережному отношению к истории, традициям народов. Направление «Родословы»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развитие исторической сопричастности к своему роду, восстановление разорванной связи между поколениями своего рода.</w:t>
      </w:r>
    </w:p>
    <w:sectPr>
      <w:type w:val="nextPage"/>
      <w:pgSz w:w="11906" w:h="16838"/>
      <w:pgMar w:left="1701" w:right="12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1:57:00Z</dcterms:created>
  <dc:creator>TOSHIBA</dc:creator>
  <dc:description/>
  <cp:keywords/>
  <dc:language>en-US</dc:language>
  <cp:lastModifiedBy>RePack by Diakov</cp:lastModifiedBy>
  <dcterms:modified xsi:type="dcterms:W3CDTF">2016-03-08T21:57:00Z</dcterms:modified>
  <cp:revision>2</cp:revision>
  <dc:subject/>
  <dc:title>Краткая аннотация</dc:title>
</cp:coreProperties>
</file>